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市级质量暨知识产权建设资金申请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919"/>
        <w:gridCol w:w="2500"/>
        <w:gridCol w:w="421"/>
        <w:gridCol w:w="7"/>
        <w:gridCol w:w="474"/>
        <w:gridCol w:w="1361"/>
        <w:gridCol w:w="2274"/>
      </w:tblGrid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）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信用代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身份证号）码，啊）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明专利</w:t>
            </w:r>
            <w:r>
              <w:rPr>
                <w:rFonts w:ascii="宋体" w:hAnsi="宋体" w:cs="宋体"/>
                <w:sz w:val="24"/>
              </w:rPr>
              <w:t>年费</w:t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质量品牌  □标准化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商标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专利</w:t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批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文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资金金额（元）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资金金额（元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7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简介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利名称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利申请日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授权公告日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缴费日期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已缴费金额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日期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账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人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区县市场监管部门审核意见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290" w:hanging="24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left="1470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Default"/>
        <w:spacing w:lineRule="exact" w:line="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vo</dc:creator>
  <dc:description/>
  <dc:language>en-US</dc:language>
  <cp:lastModifiedBy>小谢</cp:lastModifiedBy>
  <dcterms:modified xsi:type="dcterms:W3CDTF">2020-03-06T07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