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市级质量暨知识产权建设资金申请表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19"/>
        <w:gridCol w:w="2500"/>
        <w:gridCol w:w="421"/>
        <w:gridCol w:w="7"/>
        <w:gridCol w:w="474"/>
        <w:gridCol w:w="1361"/>
        <w:gridCol w:w="2274"/>
      </w:tblGrid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）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信用代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身份证号）码，啊）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国内授权发明专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质量品牌  □标准化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商标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专利</w:t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批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文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资金金额（元）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资金金额（元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7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利名称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授权日期：</w:t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日期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账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5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290" w:hanging="24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left="1290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区县市场监管部门审核意见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290" w:hanging="24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left="1470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vo</dc:creator>
  <dc:description/>
  <dc:language>en-US</dc:language>
  <cp:lastModifiedBy>小谢</cp:lastModifiedBy>
  <dcterms:modified xsi:type="dcterms:W3CDTF">2020-03-06T07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